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67230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33911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34999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