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2251410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3934660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8373602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463918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