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7251519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572820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522697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082051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095197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953317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154824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1282233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