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60164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58393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79511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03820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