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3466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29629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720999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54277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494082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92495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19786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9765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