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27955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39119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