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56756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7221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01058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