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747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455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930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429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508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561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67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991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654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792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348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143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425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639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232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656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752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