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047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668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096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818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036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454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9095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070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071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258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866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082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161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