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31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347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672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010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943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141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046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805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395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312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501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054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194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0303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121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