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09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95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61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247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38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08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201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733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497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476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69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982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90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16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