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704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58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992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111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311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506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991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509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24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600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083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812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239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