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460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289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576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748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049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417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262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968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702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202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62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338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522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77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558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320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459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