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895445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754679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