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9144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90408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0858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04382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0798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2384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774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39806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638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5357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40909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11413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03681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73205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2294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58344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2593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4939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217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77720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18121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17843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70758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5286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2172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81640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5160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58821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62024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71900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8248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55004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9119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04540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84726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76997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93771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1025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29143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