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318551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4023912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653691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730261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768523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646112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748170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790612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299465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202877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776256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610784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9582441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28101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588003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325096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102390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627653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771219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882555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42906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585682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787022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025263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411112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2619082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0186987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756768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225524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193181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730848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629829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663938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703764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805235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975768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961213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021051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936461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