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03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84742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07712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8141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48378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50108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28001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0576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952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6926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6125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6410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189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05713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79191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1607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7173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39136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0841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80167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3379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67501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8451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75961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836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0079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731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5870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8403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26810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8196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26018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0989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40163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1738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9664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7947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15316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5530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