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1986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51411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9180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41131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03991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63841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4598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96270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54248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09161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26785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0795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5270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56878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43473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4165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22132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58406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41996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213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7279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1039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35352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8139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33326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92181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72906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47442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22687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73060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8320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25545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02794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9918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5831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90341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48735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5706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856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