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09174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81840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357101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880454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