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mainpage Rythmos : Transient Integration of 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ythmos is a transient integrator for ordinary differential equ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-algebraic equations with support for explicit, implicit, one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-step algorithms.  The fundamental design of %Rythmos is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operator-split algorithms, multi-physics applications, block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ebra, and adjoint integ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ythmos_software Time integr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tt&gt;Rythmos::ImplicitBDFStepper&lt;/tt&gt; provides a re-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in the &lt;a href="http://www.llnl.gov/casc/sundials/"&gt;LL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dials&lt;/a&gt;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lnl.gov/casc/sundials/description/description.html#descr_ida"&gt;IDA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plicit BDF integrator for DAEs which uses variable step-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orders first through fif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tt&gt;Rythmos::ExplicitRKStepper&lt;/tt&gt; provides a four stage fourt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K stepper with fixed step-sizes provid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tt&gt;Rythmos::ForwardEulerStepper&lt;/tt&gt; provides the explicit forward E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ith fixed step-sizes provid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tt&gt;Rythmos::BackwardEulerStepper&lt;/tt&gt; provides the implicit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er algorithm with fixed step-sizes provided by the application. 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ODEs and D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ythmos_examples_sec Rythmo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tt&gt;ExampleApplication&lt;/tt&gt;: This is th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differential equation \f$\frac{dx}{dt} = \lambda x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tt&gt;ExampleApplication1Dfem&lt;/tt&gt;: This i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finite element problem from NOX that solves: \f$\frac{\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^2}{\partial x^2} -ku^2=0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ythmos_dependencies_sec Other Trilinos packages that Rythmos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ythmos is dependent on the following Trilinos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&lt;a href="../../../thyra/doc/html/index.html"&gt;Thyra&lt;/a&gt;&lt;/b&gt;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rovides interfaces and support code which includes the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linear solve operations, nonlinear solve oper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valuator interface for applications.  %Rythmos is basically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top of %Thy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&lt;a href="../../../rtop/doc/html/index.html"&gt;RTOp&lt;/a&gt;&lt;/b&gt;: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the basic interfaces for vector reduction/transformati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%Thy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&lt;a href="../../../teuchos/doc/html/index.html"&gt;Teuchos&lt;/a&gt;&lt;/b&gt;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rovides basic utility classes such as &lt;tt&gt;Teuchos::RCP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tt&gt;Teuchos::ParameterList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ythmos_configuration_sec Configuration of Ryth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ythmos' configure script responds to several top level Trilino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configuration 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&lt;tt&gt;--enable-rythmos&lt;/tt&gt;&lt;/b&gt;: This causes %Rythmos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ackages t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the examples, you need to enable several othe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: &lt;a href="../../../epetraext/doc/html/index.html"&gt;EpetraExt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../../../nox/doc/html/index.html"&gt;NOX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../../../amesos/doc/html/index.html"&gt;Amesos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../../../aztecoo/doc/html/index.html"&gt;AztecOO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../../../ifpack/doc/html/index.html"&gt;IFPACK&lt;/a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../../../stratimikos/doc/html/index.html"&gt;Stratimikos&lt;/a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&lt;tt&gt;--enable-epetraext&lt;/tt&gt;&lt;/b&gt;: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t&gt;EpetraExt::ModelEvaluator&lt;/tt&gt; interface.  This also pul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../../../epetra/doc/html/index.html"&gt;Epetra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&lt;tt&gt;--enable-epetraext-thyra&lt;/tt&gt;&lt;/b&gt;: For the %Thyra adaptor &lt;tt&gt;Thyra::EpetraModelEvaluator&lt;/tt&gt;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odelEvaluator&lt;/tt&gt; and &lt;tt&gt;EpetraExt::ModelEvaluator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tt&gt;--enable-nox&lt;/tt&gt;&lt;/b&gt;: This is for the 1DfemTransient examp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%N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tt&gt;--enable-nox-epetra&lt;/tt&gt;&lt;/b&gt;: This enables the Epetra interface in %N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tt&gt;--enable-amesos&lt;/tt&gt;&lt;/b&gt;: This enables direct sparse linear sol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tt&gt;--enable-aztecoo&lt;/tt&gt;&lt;/b&gt;: This enables iterative linear solvers for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tt&gt;--enable-ifpack&lt;/tt&gt;&lt;/b&gt;: This enables preconditioners for %Aztec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tt&gt;--enable-stratimikos&lt;/tt&gt;&lt;/b&gt;: This is the interface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talk to %Amesos and %Aztec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ythmos_contributors_sec Contributors to the Rythmo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e %Rythmos package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odd Coffey (tscoffe@sandia.gov): %Rythmos lead developer, %Thyra developer, &lt;a href="http://www.cs.sandia.gov/Xyce/"&gt;Xyce&lt;/a&gt;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oscoe Bartlett (rabartl@sandia.gov): %Thyra and &lt;a href="../../../moocho/doc/html/index.html"&gt;MOOCHO&lt;/a&gt; lead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grateful acknowledgement of very helpful insight at just the right time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Heidi Thornquist (hkthorn@sandia.gov): Belos, &lt;a href="../../../anasazi/doc/html/index.html"&gt;Anasazi&lt;/a&gt;, and %Teuchos lead developer, %Thyra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ric Phipps (etphipp@sandia.gov) : &lt;a href="../../../nox/doc/html/index.html"&gt;LOCA&lt;/a&gt; lead developer, %Thyra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hris Baker (cgbaker@sandia.gov): %Belos and &lt;a href="../../../anasazi/doc/html/index.html"&gt;Anasazi&lt;/a&gt;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