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0322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032214"/>
      <w:bookmarkStart w:id="1" w:name="__Fieldmark__0_2430322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