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432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432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432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432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432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432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432273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432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432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432273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432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432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432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43227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43227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43227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43227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43227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43227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43227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43227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43227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43227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43227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43227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43227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43227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43227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43227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43227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43227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43227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43227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432273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432273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43227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43227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432273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432273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