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15871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1587194"/>
            <w:bookmarkStart w:id="1" w:name="__Fieldmark__0_27415871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