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76618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08512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82460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6996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