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98569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94630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79347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76880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