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396699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73538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