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17707131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90270383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33867620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21577552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