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9531053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6592028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