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7119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115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1724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1332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