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0886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02829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15279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9091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