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59063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84895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92367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38234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