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534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7889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7966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9188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