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802826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086748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