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4656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8971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699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349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