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235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987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938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1230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