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46915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9147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2611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46708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