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82473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99639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54105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09191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