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900617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302664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318947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958679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875701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966175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686295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461879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361567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3521986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333457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