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98768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2166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50658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45246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76554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47126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8928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14874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93347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35020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01558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