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04784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9687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21088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3724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3772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21466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9713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83758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78259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55501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4886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