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31542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47022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9467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49819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7154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14092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50809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0026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00730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0970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05124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