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54269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77086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85507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97760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2109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83265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56907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21942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12905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4594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25335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