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9990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469035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04261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19957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68360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68716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29356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57577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15596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21942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01218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