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8851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4290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9841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4628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12656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537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01022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1228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8546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49481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85269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