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VAL_WCAT2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f b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AL f b(WCAT(WORD[x],w)) = ((f x) * (b EXP n)) + (NVAL f b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