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eg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negation, returning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neg} is a term destructor for ne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neg "~t"} returns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neg} if ter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eg, is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