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POAS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(x * x) = ~(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