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8710891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250430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243884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9652776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