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42077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9127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33474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4931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