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63916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05133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01737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