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66173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08560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96372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84122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