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098647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8716198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420456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423881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