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722831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310283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14174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515833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