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60501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45522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90911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3258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