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0012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38384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53617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