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93553945"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509044423"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771801197"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63475445"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