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9409505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3600293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296232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391720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4738259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0406485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1747778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2603130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