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13652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25252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40900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21145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740179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43655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5598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96848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