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77808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74525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70332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06471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