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09307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13046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80961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