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93023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2801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28743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43550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63068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32159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36084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28143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95069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71909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26774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32462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89375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0271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05631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45202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80100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