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73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66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04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75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654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56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50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4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82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97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90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3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5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