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57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598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75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74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20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816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15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0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50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5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6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0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8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49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72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75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35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