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1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62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68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292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685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8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55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10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20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634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67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9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9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