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6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31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4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71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68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96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56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408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68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4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04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8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80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5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98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