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381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651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190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619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939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547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048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448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267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5672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440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140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863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227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112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