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0954547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794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54178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