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7546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220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4210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53727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5807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47333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84944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1398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7540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98118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5210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69758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2380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86855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86656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89974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09642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00310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98593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8835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0127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48954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20901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58244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1951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3495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545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99937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3825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62801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68805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51315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01959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374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24908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1211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75639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69637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3061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