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9484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67184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74753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52781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6729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3497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37976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4621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86518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15985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3338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25573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2108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11143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99230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20840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19477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37706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34773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06514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21673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79339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44158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86697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0670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8937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61869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81957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42239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39979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06006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31945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1338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37288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76583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58394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62001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53598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50002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