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0884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10682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47273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47059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84352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25558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90665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29642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01654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70806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18029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22365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59021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52044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25798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20696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8946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57644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31589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20547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49893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34369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57390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68953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85661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38236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49667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10537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61659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49915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36646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98548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80321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92735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2958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90516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69651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25629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31012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