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466483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98044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48105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917328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751488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689092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013066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106591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022834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09078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8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909234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66729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408898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449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991539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041339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952232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01259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126605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7786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6599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236685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811065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885373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123534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535865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13204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738172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35308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988764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678840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822151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057279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959086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949164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05259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765305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684357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