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847915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8409957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2949599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6041489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