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97357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18750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