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84090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23378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5733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